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urse Outline -- BROAD BASED TECHNOLOGY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1"/>
        <w:rPr>
          <w:bCs/>
          <w:sz w:val="24"/>
        </w:rPr>
      </w:pPr>
      <w:r>
        <w:rPr>
          <w:b/>
          <w:sz w:val="24"/>
          <w:u w:val="single"/>
        </w:rPr>
        <w:t>Instructors</w:t>
      </w:r>
      <w:r>
        <w:rPr>
          <w:bCs/>
          <w:sz w:val="24"/>
        </w:rPr>
        <w:t>:  Mr. Brannon, Mrs. Brannon, Mr. Wilcox, Mr. Collins, Ms. Nicholson, Ms. Woolaver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urse Description:</w:t>
      </w:r>
      <w:r>
        <w:rPr>
          <w:rFonts w:cs="Arial" w:ascii="Arial" w:hAnsi="Arial"/>
          <w:sz w:val="24"/>
        </w:rPr>
        <w:t xml:space="preserve">  Broad Base Technology (BBT) is designed to provide students with the opportunity to explore technology in a multi-activity learning environment.  The learning environment will consist of the students working co-operatively in pairs.  Each student will complete between seven and eight units of study (approximately 10 hours each in length) in a technology-related area.  Students will think critically and act logically to evaluate situations, solve problems, and make decisions relative to the area that is being studi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pectation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arrive at class on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work co-operatively in teams to meet the outcomes associated with units of stu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manage time effectively in class in order to meet the requirements of the cour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keep a daily journal of work completed in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complete all assigned work during class time, or be assigned lunch hour Learning Labs to complete unfinished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91440</wp:posOffset>
                </wp:positionV>
                <wp:extent cx="6066790" cy="1742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Module Evaluation:</w:t>
                            </w:r>
                            <w:r>
                              <w:rPr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aily Journal / Class Mark</w:t>
                              <w:tab/>
                              <w:t>20%</w:t>
                              <w:tab/>
                              <w:tab/>
                              <w:tab/>
                              <w:t>Modules 1-3</w:t>
                              <w:tab/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Module Activities</w:t>
                              <w:tab/>
                              <w:tab/>
                              <w:t>60%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dules 4-7/8</w:t>
                              <w:tab/>
                              <w:tab/>
                              <w:t>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Post Test</w:t>
                              <w:tab/>
                              <w:tab/>
                              <w:tab/>
                              <w:t>20%</w:t>
                              <w:tab/>
                              <w:tab/>
                              <w:tab/>
                              <w:t xml:space="preserve">Final Project/ Exam </w:t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onus Opportunities</w:t>
                              <w:tab/>
                              <w:tab/>
                              <w:t>5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37.2pt;mso-wrap-distance-left:9.05pt;mso-wrap-distance-right:9.05pt;mso-wrap-distance-top:0pt;mso-wrap-distance-bottom:0pt;margin-top:7.2pt;mso-position-vertical-relative:text;margin-left:-30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Module Evaluation:</w:t>
                      </w:r>
                      <w:r>
                        <w:rPr>
                          <w:u w:val="non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aily Journal / Class Mark</w:t>
                        <w:tab/>
                        <w:t>20%</w:t>
                        <w:tab/>
                        <w:tab/>
                        <w:tab/>
                        <w:t>Modules 1-3</w:t>
                        <w:tab/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Module Activities</w:t>
                        <w:tab/>
                        <w:tab/>
                        <w:t>60%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Modules 4-7/8</w:t>
                        <w:tab/>
                        <w:tab/>
                        <w:t>4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Post Test</w:t>
                        <w:tab/>
                        <w:tab/>
                        <w:tab/>
                        <w:t>20%</w:t>
                        <w:tab/>
                        <w:tab/>
                        <w:tab/>
                        <w:t xml:space="preserve">Final Project/ Exam </w:t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onus Opportunities</w:t>
                        <w:tab/>
                        <w:tab/>
                        <w:t>5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odule Evaluation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ily Journal</w:t>
        <w:tab/>
        <w:tab/>
        <w:tab/>
        <w:tab/>
        <w:tab/>
        <w:tab/>
        <w:t>2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T Activities / Final Projects</w:t>
        <w:tab/>
        <w:tab/>
        <w:tab/>
        <w:t>6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jc w:val="left"/>
        <w:rPr>
          <w:bCs/>
          <w:sz w:val="24"/>
        </w:rPr>
      </w:pPr>
      <w:r>
        <w:rPr>
          <w:bCs/>
          <w:sz w:val="24"/>
        </w:rPr>
        <w:t>Monthly Progress Report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b w:val="false"/>
          <w:sz w:val="24"/>
          <w:u w:val="none"/>
        </w:rPr>
        <w:t>Will be sent home to give students and their parent/guardians an up-to-date report of how the student is performing in the course.</w:t>
      </w:r>
      <w:r>
        <w:br w:type="page"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Modules of Study Include: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Word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Power 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s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 Edit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a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ll gas engines</w:t>
      </w:r>
    </w:p>
    <w:p>
      <w:pPr>
        <w:pStyle w:val="Normal"/>
        <w:ind w:right="-45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tion</w:t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reer Exploration/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ork Safe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TML/Program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D Home Desig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C Mill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ote: The modules in Bold Italics are compulsor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am Exemp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read carefully the Exam Exemption policy that was given to each student by their homeroom teach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road Base Technology Rules &amp;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Food and drinks are not permitted in the BBT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ktop settings in the BBT lab will be respect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Inappropriate use of technology will result in loss of computer privileges and withdrawal of exam exemp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work at assigned worksta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udents who are absent from class are accountable for time missed.  A learning lab will be available every day at noon, see your teache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come to class prepared, bringing with them paper,  pencils and agenda (NO PE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 _ _ _ _ _ _ _ _ _ _ _ _ _ _ _ _ _ _ _ _ _ _ _ _ _ _ _ _ _ _ _ _ _ _ _ _ _ _ _ _ _ 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sign and have your son/daughter return the bottom portion of this form to their teache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/guardian signature: 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 Name (Please Print):</w:t>
        <w:tab/>
        <w:t>__________________________________</w:t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45:00Z</dcterms:created>
  <dc:creator>SD18</dc:creator>
  <dc:description/>
  <cp:keywords/>
  <dc:language>en-US</dc:language>
  <cp:lastModifiedBy>susan.brannon</cp:lastModifiedBy>
  <cp:lastPrinted>2005-09-20T15:08:00Z</cp:lastPrinted>
  <dcterms:modified xsi:type="dcterms:W3CDTF">2009-03-25T14:45:00Z</dcterms:modified>
  <cp:revision>2</cp:revision>
  <dc:subject/>
  <dc:title>Course Outline – Broad Base Technology (Year 10)</dc:title>
</cp:coreProperties>
</file>