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Course Outline -- BROAD BASED TECHNOLOGY 9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  <w:u w:val="single"/>
        </w:rPr>
      </w:pPr>
      <w:r>
        <w:rPr>
          <w:rFonts w:cs="Arial" w:ascii="Arial" w:hAnsi="Arial"/>
          <w:b/>
          <w:sz w:val="24"/>
          <w:szCs w:val="28"/>
          <w:u w:val="single"/>
        </w:rPr>
      </w:r>
    </w:p>
    <w:p>
      <w:pPr>
        <w:pStyle w:val="Heading1"/>
        <w:rPr>
          <w:bCs/>
          <w:sz w:val="24"/>
        </w:rPr>
      </w:pPr>
      <w:r>
        <w:rPr>
          <w:b/>
          <w:sz w:val="24"/>
          <w:u w:val="single"/>
        </w:rPr>
        <w:t>Instructors</w:t>
      </w:r>
      <w:r>
        <w:rPr>
          <w:bCs/>
          <w:sz w:val="24"/>
        </w:rPr>
        <w:t>:  Mrs. Brannon, Mr. Brannon, Mr. Leonard, Mr. Mulligan,</w:t>
      </w:r>
    </w:p>
    <w:p>
      <w:pPr>
        <w:pStyle w:val="Heading1"/>
        <w:rPr>
          <w:bCs/>
          <w:sz w:val="24"/>
        </w:rPr>
      </w:pPr>
      <w:r>
        <w:rPr>
          <w:bCs/>
          <w:sz w:val="24"/>
        </w:rPr>
        <w:t>Mr. Davis, Mr. Plourde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Course Description</w:t>
      </w:r>
      <w:r>
        <w:rPr>
          <w:rFonts w:cs="Arial" w:ascii="Arial" w:hAnsi="Arial"/>
          <w:b/>
          <w:sz w:val="24"/>
        </w:rPr>
        <w:t>:</w:t>
      </w:r>
      <w:r>
        <w:rPr>
          <w:rFonts w:cs="Arial" w:ascii="Arial" w:hAnsi="Arial"/>
          <w:sz w:val="24"/>
        </w:rPr>
        <w:t xml:space="preserve">  Broad Base Technology (BBT) is designed to provide students with the opportunity to explore technology in a multi-activity learning environment.  The learning environment will consist of the students working collaboratively.  Each student will complete seven or eight units of study (approximately 10 hours each in length) in a technology-related area.  Students will think critically and act logically to evaluate situations, solve problems, and make decisions relative to the area that is being studie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Expectations</w:t>
      </w:r>
      <w:r>
        <w:rPr>
          <w:rFonts w:cs="Arial" w:ascii="Arial" w:hAnsi="Arial"/>
          <w:b/>
          <w:sz w:val="24"/>
        </w:rPr>
        <w:t>: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udents will arrive at class on tim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4"/>
        </w:rPr>
        <w:t>Students will work collaboratively to meet the outcomes associated with units of stud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udents will manage time effectively in class in order to meet the requirements of the cours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udents will keep a daily journal of work completed in clas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4"/>
        </w:rPr>
        <w:t>Students will complete all assigned work during class time, or will be assigned lunch hour Learning Labs to complete unfinished work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7345</wp:posOffset>
                </wp:positionH>
                <wp:positionV relativeFrom="paragraph">
                  <wp:posOffset>121920</wp:posOffset>
                </wp:positionV>
                <wp:extent cx="6066790" cy="1521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52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/>
                              <w:t>Module Evaluation:</w:t>
                            </w:r>
                            <w:r>
                              <w:rPr>
                                <w:u w:val="none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/>
                              <w:t>Course Evalu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Daily Journal / Class Mark</w:t>
                              <w:tab/>
                              <w:t>20%</w:t>
                              <w:tab/>
                              <w:tab/>
                              <w:tab/>
                              <w:t>Modules 1-3</w:t>
                              <w:tab/>
                              <w:tab/>
                              <w:tab/>
                              <w:t>30%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BBT Module Activities</w:t>
                              <w:tab/>
                              <w:tab/>
                              <w:t>60%</w:t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Modules 4-7/8</w:t>
                              <w:tab/>
                              <w:tab/>
                              <w:t>40%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BBT Post Test</w:t>
                              <w:tab/>
                              <w:tab/>
                              <w:tab/>
                              <w:t>20%</w:t>
                              <w:tab/>
                              <w:tab/>
                              <w:tab/>
                              <w:t xml:space="preserve">Summative Assessment </w:t>
                              <w:tab/>
                              <w:t>30%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119.8pt;mso-wrap-distance-left:9.05pt;mso-wrap-distance-right:9.05pt;mso-wrap-distance-top:0pt;mso-wrap-distance-bottom:0pt;margin-top:9.6pt;mso-position-vertical-relative:text;margin-left:-27.35pt;mso-position-horizontal-relative:text">
                <v:textbox>
                  <w:txbxContent>
                    <w:p>
                      <w:pPr>
                        <w:pStyle w:val="Heading2"/>
                        <w:jc w:val="left"/>
                        <w:rPr>
                          <w:sz w:val="24"/>
                        </w:rPr>
                      </w:pPr>
                      <w:r>
                        <w:rPr/>
                        <w:t>Module Evaluation:</w:t>
                      </w:r>
                      <w:r>
                        <w:rPr>
                          <w:u w:val="none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/>
                        <w:t>Course Evalu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Daily Journal / Class Mark</w:t>
                        <w:tab/>
                        <w:t>20%</w:t>
                        <w:tab/>
                        <w:tab/>
                        <w:tab/>
                        <w:t>Modules 1-3</w:t>
                        <w:tab/>
                        <w:tab/>
                        <w:tab/>
                        <w:t>30%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BBT Module Activities</w:t>
                        <w:tab/>
                        <w:tab/>
                        <w:t>60%</w:t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Modules 4-7/8</w:t>
                        <w:tab/>
                        <w:tab/>
                        <w:t>40%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BBT Post Test</w:t>
                        <w:tab/>
                        <w:tab/>
                        <w:tab/>
                        <w:t>20%</w:t>
                        <w:tab/>
                        <w:tab/>
                        <w:tab/>
                        <w:t xml:space="preserve">Summative Assessment </w:t>
                        <w:tab/>
                        <w:t>30%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Module Evaluation: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Daily Journal</w:t>
        <w:tab/>
        <w:tab/>
        <w:tab/>
        <w:tab/>
        <w:tab/>
        <w:tab/>
        <w:t>20%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BT Activities / Final Projects</w:t>
        <w:tab/>
        <w:tab/>
        <w:tab/>
        <w:t>60%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jc w:val="left"/>
        <w:rPr>
          <w:rFonts w:ascii="Arial" w:hAnsi="Arial"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Heading2"/>
        <w:jc w:val="left"/>
        <w:rPr>
          <w:bCs/>
          <w:sz w:val="24"/>
        </w:rPr>
      </w:pPr>
      <w:r>
        <w:rPr>
          <w:bCs/>
          <w:sz w:val="24"/>
        </w:rPr>
        <w:t>Monthly Progress Reports: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jc w:val="left"/>
        <w:rPr>
          <w:sz w:val="24"/>
        </w:rPr>
      </w:pPr>
      <w:r>
        <w:rPr>
          <w:b w:val="false"/>
          <w:sz w:val="24"/>
          <w:u w:val="none"/>
        </w:rPr>
        <w:t xml:space="preserve">Marks will be provided upon completion of each module. </w:t>
      </w:r>
      <w:r>
        <w:br w:type="page"/>
      </w:r>
    </w:p>
    <w:p>
      <w:pPr>
        <w:pStyle w:val="Heading2"/>
        <w:jc w:val="left"/>
        <w:rPr/>
      </w:pPr>
      <w:r>
        <w:rPr>
          <w:sz w:val="24"/>
        </w:rPr>
        <w:t>Modules of Study May Include:</w:t>
      </w:r>
    </w:p>
    <w:p>
      <w:pPr>
        <w:pStyle w:val="Heading1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sectPr>
          <w:type w:val="nextPage"/>
          <w:pgSz w:w="12240" w:h="15840"/>
          <w:pgMar w:left="1800" w:right="180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Microsoft Word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Microsoft PowerPoi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hoto Stor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hoto Editing </w:t>
      </w:r>
    </w:p>
    <w:p>
      <w:pPr>
        <w:pStyle w:val="Normal"/>
        <w:ind w:right="-459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imation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Career Exploration/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Work Safety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HTML/Programming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Exce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isual Basic 6.0</w:t>
      </w:r>
    </w:p>
    <w:p>
      <w:pPr>
        <w:sectPr>
          <w:type w:val="continuous"/>
          <w:pgSz w:w="12240" w:h="15840"/>
          <w:pgMar w:left="1800" w:right="180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Note: The modules in Bold Italics are compulsory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Exam Exemptio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re is no final exam in this cou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Broad Base Technology Rules &amp; Regulation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Food and drinks are not permitted in the BBT Lab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Students will refrain from using web based e-mail and chat rooms (Department of Education – Policy 311, LHHS Acceptable Use Policy for Technology)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Desktop settings in the BBT lab will be respected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Inappropriate use of technology will result in loss of computer privileges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Students will work at assigned workstations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numPr>
          <w:ilvl w:val="0"/>
          <w:numId w:val="4"/>
        </w:numPr>
        <w:rPr>
          <w:b/>
          <w:b/>
          <w:sz w:val="24"/>
          <w:u w:val="single"/>
        </w:rPr>
      </w:pPr>
      <w:r>
        <w:rPr>
          <w:sz w:val="24"/>
        </w:rPr>
        <w:t>At the end of each class, workstations will be left as they were when students entered the lab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Students who are absent from class are accountable for time missed.  Computer access is available every day at noon, see your teacher.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udents will come to class prepared, bringing with them paper,  pencils and agenda (NO PENS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_ _ _ _ _ _ _ _ _ _ _ _ _ _ _ _ _ _ _ _ _ _ _ _ _ _ _ _ _ _ _ _ _ _ _ _ _ _ _ _ _ _ _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ease sign and have your son/daughter return the bottom portion of this form to their teacher.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ent/guardian signature: ____________________________________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udent Name (Please Print):</w:t>
        <w:tab/>
        <w:t>__________________________________</w:t>
      </w:r>
    </w:p>
    <w:sectPr>
      <w:type w:val="continuous"/>
      <w:pgSz w:w="12240" w:h="15840"/>
      <w:pgMar w:left="1800" w:right="180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8:35:00Z</dcterms:created>
  <dc:creator>SD18</dc:creator>
  <dc:description/>
  <dc:language>en-US</dc:language>
  <cp:lastModifiedBy>ED18</cp:lastModifiedBy>
  <cp:lastPrinted>2005-09-20T15:08:00Z</cp:lastPrinted>
  <dcterms:modified xsi:type="dcterms:W3CDTF">2012-08-29T18:35:00Z</dcterms:modified>
  <cp:revision>2</cp:revision>
  <dc:subject/>
  <dc:title>Course Outline – Broad Base Technology (Year 10)</dc:title>
</cp:coreProperties>
</file>