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 xml:space="preserve">4.  But the natural flow of time and the effects of the elemments can also lead to much destruction.  This can be slow, progressing in tiny amounts, scarcely noticeeable from year to year.  Even worse, though, these effects are hard to stop.  </w:t>
      </w:r>
    </w:p>
    <w:p>
      <w:pPr>
        <w:pStyle w:val="Normal"/>
        <w:jc w:val="both"/>
        <w:rPr/>
      </w:pPr>
      <w:r>
        <w:rPr/>
      </w:r>
    </w:p>
    <w:p>
      <w:pPr>
        <w:pStyle w:val="Normal"/>
        <w:jc w:val="both"/>
        <w:rPr/>
      </w:pPr>
      <w:r>
        <w:rPr/>
        <w:t>2.  For example, stone decay’s major contributor, carbbon dioxide, is always in the atmosphere, as it is in pure rainnwater, and is naturally acidic.  It will actually convert limestone (calcium carbonate) to soluble calciuum carbonate.</w:t>
      </w:r>
    </w:p>
    <w:p>
      <w:pPr>
        <w:pStyle w:val="Normal"/>
        <w:jc w:val="both"/>
        <w:rPr/>
      </w:pPr>
      <w:r>
        <w:rPr/>
      </w:r>
    </w:p>
    <w:p>
      <w:pPr>
        <w:pStyle w:val="Normal"/>
        <w:jc w:val="both"/>
        <w:rPr/>
      </w:pPr>
      <w:r>
        <w:rPr/>
        <w:t>1.  Pyramids, temples, and tombs are joining the list of extinct species, along with ancient sculptures, paintings, papaers, textiles, glass and ceramics.  Their degredation over the centuies is due to both natural and unnatural causes.  Both nature and man have caused great destruction and graddual damage.</w:t>
      </w:r>
    </w:p>
    <w:p>
      <w:pPr>
        <w:pStyle w:val="Normal"/>
        <w:jc w:val="both"/>
        <w:rPr/>
      </w:pPr>
      <w:r>
        <w:rPr/>
      </w:r>
    </w:p>
    <w:p>
      <w:pPr>
        <w:pStyle w:val="Normal"/>
        <w:jc w:val="both"/>
        <w:rPr/>
      </w:pPr>
      <w:r>
        <w:rPr/>
        <w:t>5.  Earthquakes, volcanic eruptions, floods, and fires are unexpected and often disastrous to ancient artifacts.  Pompeii will live forever in our memeory as the unsuspecting victim of Mt. Vesuvius.  As recently as 1982, the eruption of El Chichon in Mexico spewed a layer of highly abrasive ash on a number of Mayan sites, damaging numberous artifacts.</w:t>
      </w:r>
    </w:p>
    <w:p>
      <w:pPr>
        <w:pStyle w:val="Normal"/>
        <w:ind w:left="-360" w:hanging="0"/>
        <w:jc w:val="both"/>
        <w:rPr/>
      </w:pPr>
      <w:r>
        <w:rPr/>
      </w:r>
    </w:p>
    <w:p>
      <w:pPr>
        <w:pStyle w:val="Normal"/>
        <w:jc w:val="both"/>
        <w:rPr/>
      </w:pPr>
      <w:r>
        <w:rPr/>
        <w:t xml:space="preserve">3.  The presence of salts in stone is another serious cause of artifact decay.  Most stones naturally have some salt in their composition.  This salt sombines with normal groundwater.  When under pressure, this mixture will cause the stone artifact to splinter.  </w:t>
      </w:r>
    </w:p>
    <w:p>
      <w:pPr>
        <w:pStyle w:val="Normal"/>
        <w:rPr/>
      </w:pPr>
      <w:r>
        <w:rPr/>
      </w:r>
    </w:p>
    <w:p>
      <w:pPr>
        <w:pStyle w:val="Normal"/>
        <w:rPr/>
      </w:pPr>
      <w:r>
        <w:rPr/>
        <w:t>Student’s Name</w:t>
      </w:r>
    </w:p>
    <w:p>
      <w:pPr>
        <w:pStyle w:val="Normal"/>
        <w:rPr/>
      </w:pPr>
      <w:r>
        <w:rPr/>
        <w:t>Dat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1:10:00Z</dcterms:created>
  <dc:creator>David Mac Intyre</dc:creator>
  <dc:description/>
  <dc:language>en-US</dc:language>
  <cp:lastModifiedBy>Leo Hayes High School</cp:lastModifiedBy>
  <dcterms:modified xsi:type="dcterms:W3CDTF">2003-06-04T11:08:00Z</dcterms:modified>
  <cp:revision>4</cp:revision>
  <dc:subject/>
  <dc:title>Pyramids, temples, and tombs are joining the list of extinct species, along with ancient sculptures, paintings, papaers, textiles, glass and ceramics.  Their degredation over the centuies is due to both natural and unnatural causes.  Both anture and man h</dc:title>
</cp:coreProperties>
</file>